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016386552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09» ноября 2021 г</w:t>
      </w:r>
      <w:r>
        <w:rPr>
          <w:i/>
        </w:rPr>
        <w:t xml:space="preserve">.                                                                                                     </w:t>
      </w:r>
      <w:r>
        <w:rPr>
          <w:i/>
          <w:sz w:val="32"/>
          <w:u w:val="single"/>
        </w:rPr>
        <w:t>№ 49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02.11.2021  № 3123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4 декабря 2021 года аукцион с открытой формой подачи предложений о цене по продаже права на заключения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 – земельный участок с кадастровым номером 24:34:0010127:325, площадью 60,0 кв.м., с разрешенным видом использования – хранение автотранспорта, для размещения индивидуальных гаражей. Адрес: 663282, Российская Федерация, Красноярский край, Северо-Енисейский район, гп Северо-Енисейский, пер. 2 Микрорайон, з/у 6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5 983  (пятнадцать тысяч девятьсот восемьдесят три) рубля  00 копеек, (на основании отчета об оценке от 14.01.2021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479 (четыреста семьдесят девять) рублей 49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3 196 (три тысячи сто девяносто шесть) рублей 6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 – земельный участок с кадастровым номером 24:34:0040103:590, площадью 220,0 кв.м., с разрешенным видом использования – для размещения хозяйственной площадки без права возведения объектов капитального строительства (размещение хозяйственных построек, надворных туалетов, мусорных контейнеров). Адрес: Красноярский край, Северо-Енисейский район, п. Брянка, ул. Лесная (примыкает к северной границе земельного участка с кадастровым номером 24:34:0040103:60) (Участок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6 960,00  (двадцать шесть тысяч девятьсот шестьдесят) рублей  00 копеек, (на основании отчета об оценке от 12.07.2021, составленной ООО БЦ «Акцент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808,80 (восемьсот восемь) рублей 8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5 392,00 (пять тысяч триста девяносто два) рубля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1.11.2021 до 17.12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4.12.2021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0.12.2021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9.11.2021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9.11.2021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1-11-09T15:02:00Z</cp:lastPrinted>
  <dcterms:modified xsi:type="dcterms:W3CDTF">2021-11-09T08:04:00Z</dcterms:modified>
  <cp:revision>92</cp:revision>
  <dc:subject/>
  <dc:title/>
</cp:coreProperties>
</file>